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работ по строительству сети КТВ в г. Уфа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строительству сети КТВ в г. Уфа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мохозяйств г. Уфа – 852 жилых дома, 31410 точек подключения (пользователей услуг КТВ по технологии мультисервисной сети </w:t>
            </w:r>
            <w:r>
              <w:rPr>
                <w:lang w:val="en-US"/>
              </w:rPr>
              <w:t>FTTB</w:t>
            </w:r>
            <w:r>
              <w:rPr/>
              <w:t>)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/>
            </w:pPr>
            <w:r>
              <w:rPr/>
              <w:t>Строительство сети КТВ – 852 дома, 31 410 точек подключения.</w:t>
            </w:r>
          </w:p>
          <w:p>
            <w:pPr>
              <w:pStyle w:val="Normal"/>
              <w:rPr/>
            </w:pPr>
            <w:r>
              <w:rPr/>
              <w:t>Новое строительство включает в себя монтаж всего спектра проектируемого оборудования и прокладка внутридомового коаксиального кабеля с выполнением радиочастотных измерений уровней ТВ сигнала в соответствии с проектной документацией согласно списку жилых домов, соответствии с Приложениями №1, 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>Претендент на участие в процедуре запроса предложений должен иметь опыт выполнения подобных работ по строительству сетей КТВ по характеру и степени сложности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>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>Получить все необходимые согласования и разрешения на проведение строительно-монтажных работ, на размещение оборудования в жилых домах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>До начала производства работ в течение 10 дней с момента заключения договора представить Заказчику протоколы опроса жильцов и листы согласования на размещение оборудования в жилых домах согласно адресного плана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>Выполнить строительно-монтажные работы согласно утвержденной ПСД и руководствуясь СНиП, ВСН, РД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>Настройка СКТВ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>Сдача работ на СКТВ с контрольными измерениями на выходе ТВ устройства для канала: первого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>Сдача работ на СКТВ с контрольными измерениями на выходе ТВ устройства для канала: 29 и 61 канал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>Сдача работ на СКТВ с контрольными измерениями на выходе ТВ устройства для цифрового канала на частоте 434 МГц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>Предоставить по п.п. 2.1.-2.3. исполнительную документацию с приложением протоколов измерений и параметров ли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>Разделка коаксиального ТВ кабеля в разъемы и подключение к оборудованию, диаметр оболочки кабеля до 20 м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>Прокладка, проверка затухания и ввод ШСС в УССЛ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>Выполнить строительно-монтажные работы по строительству линейных сооружений связ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0" w:leader="none"/>
              </w:tabs>
              <w:jc w:val="both"/>
              <w:rPr/>
            </w:pPr>
            <w:r>
              <w:rPr/>
              <w:t xml:space="preserve">Монтаж делителей (разветвителей) </w:t>
            </w:r>
            <w:r>
              <w:rPr>
                <w:lang w:val="en-US"/>
              </w:rPr>
              <w:t>SAH</w:t>
            </w:r>
            <w:r>
              <w:rPr/>
              <w:t xml:space="preserve"> –  722 ш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" w:leader="none"/>
              </w:tabs>
              <w:ind w:left="18" w:firstLine="336"/>
              <w:jc w:val="both"/>
              <w:rPr/>
            </w:pPr>
            <w:r>
              <w:rPr/>
              <w:t xml:space="preserve"> </w:t>
            </w:r>
            <w:r>
              <w:rPr/>
              <w:t>Монтаж оптических разветвителей (сплиттеров) – 952 ш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" w:leader="none"/>
              </w:tabs>
              <w:ind w:left="18" w:firstLine="336"/>
              <w:jc w:val="both"/>
              <w:rPr/>
            </w:pPr>
            <w:r>
              <w:rPr/>
              <w:t xml:space="preserve"> </w:t>
            </w:r>
            <w:r>
              <w:rPr/>
              <w:t>Монтаж оптических соединительных шнуров – 401 ш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" w:leader="none"/>
              </w:tabs>
              <w:ind w:left="18" w:firstLine="336"/>
              <w:jc w:val="both"/>
              <w:rPr/>
            </w:pPr>
            <w:r>
              <w:rPr/>
              <w:t xml:space="preserve"> </w:t>
            </w:r>
            <w:r>
              <w:rPr/>
              <w:t>Монтаж ответвителей</w:t>
            </w:r>
            <w:r>
              <w:rPr>
                <w:lang w:val="en-US"/>
              </w:rPr>
              <w:t xml:space="preserve"> TAH</w:t>
            </w:r>
            <w:r>
              <w:rPr/>
              <w:t xml:space="preserve"> – 7932 ш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" w:leader="none"/>
              </w:tabs>
              <w:ind w:left="18" w:firstLine="336"/>
              <w:jc w:val="both"/>
              <w:rPr/>
            </w:pPr>
            <w:r>
              <w:rPr/>
              <w:t xml:space="preserve"> </w:t>
            </w:r>
            <w:r>
              <w:rPr/>
              <w:t>Монтаж разъемов – 50304 шт. (Разъем F810/56U/LD резьба, длинный под RG6) - 31410; Разъем F829/11U, Разъем F для кабеля RG11 (резьб. с центр. пином) - 18894 ш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" w:leader="none"/>
              </w:tabs>
              <w:ind w:left="32" w:firstLine="336"/>
              <w:jc w:val="both"/>
              <w:rPr/>
            </w:pPr>
            <w:r>
              <w:rPr/>
              <w:t xml:space="preserve"> </w:t>
            </w:r>
            <w:r>
              <w:rPr/>
              <w:t>Монтаж коробок АК-1 для размещения ТВ пассивного оборудования –  7663 ш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Монтаж резисторов (нагрузок 75 Ом) – 3483 ш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" w:leader="none"/>
              </w:tabs>
              <w:ind w:left="46" w:firstLine="322"/>
              <w:jc w:val="both"/>
              <w:rPr/>
            </w:pPr>
            <w:r>
              <w:rPr/>
              <w:t xml:space="preserve"> </w:t>
            </w:r>
            <w:r>
              <w:rPr/>
              <w:t>Прокладка кабеля связи RG-11 (без троса) – 107030,0 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0" w:leader="none"/>
              </w:tabs>
              <w:jc w:val="both"/>
              <w:rPr/>
            </w:pPr>
            <w:r>
              <w:rPr/>
              <w:t xml:space="preserve">Подвеска кабеля связи </w:t>
            </w:r>
            <w:r>
              <w:rPr>
                <w:lang w:val="en-US"/>
              </w:rPr>
              <w:t>RG</w:t>
            </w:r>
            <w:r>
              <w:rPr/>
              <w:t>-11 (</w:t>
            </w:r>
            <w:r>
              <w:rPr>
                <w:lang w:val="en-US"/>
              </w:rPr>
              <w:t>c</w:t>
            </w:r>
            <w:r>
              <w:rPr/>
              <w:t xml:space="preserve"> тросом) –  19115,0 м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" w:leader="none"/>
                <w:tab w:val="left" w:pos="900" w:leader="none"/>
              </w:tabs>
              <w:ind w:left="46" w:firstLine="322"/>
              <w:jc w:val="both"/>
              <w:rPr/>
            </w:pPr>
            <w:r>
              <w:rPr/>
              <w:t>Монтаж ТВ устройств (оптических приемников) – 771 шт.</w:t>
            </w:r>
          </w:p>
          <w:p>
            <w:pPr>
              <w:pStyle w:val="Normal"/>
              <w:rPr/>
            </w:pPr>
            <w:r>
              <w:rPr/>
              <w:t>8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rPr/>
            </w:pPr>
            <w:r>
              <w:rPr/>
              <w:t xml:space="preserve">9. 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rPr/>
            </w:pPr>
            <w:r>
              <w:rPr/>
              <w:t>10. Подрядчик в обязательном порядке для участия в процедуре запроса предложений должен предоставить заказчику перечень необходимого оборудования и инструментов - наличие  сварочных аппаратов, рефлектометров,  измерителей ТВ сигналов (цифровых и аналоговых), оптических тестеров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rPr/>
            </w:pPr>
            <w:r>
              <w:rPr/>
              <w:t>11. Подрядчик должен иметь в своем распоряжении всю необходимую технику для передвижения монтажников, передвижные лаборатории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Согласно списку жилых домов, в соответствии </w:t>
            </w:r>
            <w:r>
              <w:rPr>
                <w:iCs/>
              </w:rPr>
              <w:t xml:space="preserve">Приложением к Техническому заданию Приложение № 1 к настоящему Извещению. Условия выполнения работ определены </w:t>
            </w:r>
            <w:r>
              <w:rPr/>
              <w:t>Приложениями №1, 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Июль-декабрь 2013 год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абот (без учета стоимости материалов и оборудования) без НДС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троительство домовой распределительной сети кабельного телевидения – 10 841 698 (десять миллионов восемьсот сорок одна тысяча шестьсот девяносто восемь)  рублей – 852 жилых дома, 31 410 точек подключения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июня 2013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июня 2013 г. в 14 ч. 3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июня 2013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июня 2013 г. в 12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июня 2013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7.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28:00Z</dcterms:created>
  <dc:creator>O_Konstantinova</dc:creator>
  <dc:description/>
  <cp:keywords/>
  <dc:language>en-US</dc:language>
  <cp:lastModifiedBy>e.farrahova</cp:lastModifiedBy>
  <cp:lastPrinted>2013-06-21T11:18:00Z</cp:lastPrinted>
  <dcterms:modified xsi:type="dcterms:W3CDTF">2013-06-21T05:49:00Z</dcterms:modified>
  <cp:revision>12</cp:revision>
  <dc:subject/>
  <dc:title> </dc:title>
</cp:coreProperties>
</file>